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Equations for Lines</w:t>
        <w:tab/>
        <w:tab/>
        <w:tab/>
        <w:tab/>
        <w:tab/>
        <w:t>Unit 9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Book 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quation of a Lin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Slope Intercept Form and Standard Fo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9:WS #1 P.E. #2-3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-18 #11-18, 36-39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9: WS #2 1-1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6 # 10-31, 36-5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 xml:space="preserve">Direct Variation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9:WS #3 P.E. #2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3 #14-36, 52-5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verse, Joint, and Combined Vari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86 #14-40 EV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Review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73 #14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46 #1-4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Test Unit 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2:00Z</dcterms:created>
  <dc:creator>staff</dc:creator>
  <dc:description/>
  <cp:keywords/>
  <dc:language>en-US</dc:language>
  <cp:lastModifiedBy>student</cp:lastModifiedBy>
  <cp:lastPrinted>2009-02-10T11:36:00Z</cp:lastPrinted>
  <dcterms:modified xsi:type="dcterms:W3CDTF">2010-08-17T14:02:00Z</dcterms:modified>
  <cp:revision>2</cp:revision>
  <dc:subject/>
  <dc:title>The Real Numbers and Equations</dc:title>
</cp:coreProperties>
</file>